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3 мая 2014 г.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Подлабенье, ул.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36, Гродненская область, Гродненский район, Подлабенский с/с, д.Добровольщина, У-20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000 0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99 - водоохранная зона водных объектов</w:t>
            </w:r>
          </w:p>
        </w:tc>
      </w:tr>
      <w:tr>
        <w:trPr>
          <w:trHeight w:val="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37, Гродненская область, Гродненский район, Подлабенский с/с, д.Добровольщина, У – 2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500 - водоохранная зона водных объектов </w:t>
            </w:r>
          </w:p>
        </w:tc>
      </w:tr>
      <w:tr>
        <w:trPr>
          <w:trHeight w:val="6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38, Гродненская область, Гродненский район, Подлабенский с/с, д.Добровольщина, У – 22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 - водоохранная зона водных объектов</w:t>
            </w:r>
          </w:p>
        </w:tc>
      </w:tr>
      <w:tr>
        <w:trPr>
          <w:trHeight w:val="7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39, Гродненская область, Гродненский район, Подлабенский с/с, д.Добровольщина, У – 23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0 - водоохранная зона водных объектов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40, Гродненская область, Гродненский район, Подлабенский с/с, д.Добровольщина, У – 24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троительства и обслуживания жилого дом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30 - водоохранная зона водных объектов</w:t>
            </w:r>
          </w:p>
        </w:tc>
      </w:tr>
      <w:tr>
        <w:trPr>
          <w:trHeight w:val="70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41, Гродненская область, Гродненский район, Подлабенский с/с, д.Добровольщина, У – 25/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30 - водоохранная зона водных объектов</w:t>
            </w:r>
          </w:p>
        </w:tc>
      </w:tr>
      <w:tr>
        <w:trPr>
          <w:trHeight w:val="6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42, Гродненская область, Гродненский район, Подлабенский с/с, д.Добровольщина, У – 26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7 - водоохранная зона водных объектов</w:t>
            </w:r>
          </w:p>
        </w:tc>
      </w:tr>
      <w:tr>
        <w:trPr>
          <w:trHeight w:val="6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0405101000043, Гродненская область, Гродненский район, Подлабенский с/с, д.Добровольщина, У – 27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 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000 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6 водоохранная зона водных объе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7.00  </w:t>
      </w:r>
      <w:r>
        <w:rPr>
          <w:rFonts w:cs="Times New Roman" w:ascii="Times New Roman" w:hAnsi="Times New Roman"/>
          <w:b/>
          <w:sz w:val="30"/>
          <w:szCs w:val="30"/>
        </w:rPr>
        <w:t xml:space="preserve">30 апреля </w:t>
      </w:r>
      <w:r>
        <w:rPr>
          <w:rFonts w:cs="Times New Roman" w:ascii="Times New Roman" w:hAnsi="Times New Roman"/>
          <w:b/>
          <w:sz w:val="28"/>
          <w:szCs w:val="28"/>
        </w:rPr>
        <w:t>2014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sz w:val="28"/>
          <w:szCs w:val="28"/>
        </w:rPr>
        <w:t>аг.Подлабенье, ул.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чётный счёт ГУ</w:t>
      </w:r>
      <w:r>
        <w:rPr>
          <w:rFonts w:cs="Times New Roman" w:ascii="Times New Roman" w:hAnsi="Times New Roman"/>
          <w:sz w:val="28"/>
          <w:szCs w:val="28"/>
        </w:rPr>
        <w:t xml:space="preserve"> МФ РБ по Гродненской области Подлабенский сельисполком, № 3600514090147 в филиал № 400 АСБ «Беларусбанк»  г. Гродно, код 752, назначение платежа 04901, УНН – 500563252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8"/>
          <w:szCs w:val="28"/>
        </w:rPr>
        <w:t>(8-0152) 930 670, (8-0152) 930 646, (8-0152) 930 6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расчетный счет ГУ МФ РБ по Гродненской области Подлабенский сельисполком, № 3600514090147 в филиал № 400 АСБ «Беларусбанк»  г. Гродно, код 752, назначение платежа 04901, УНН – 500563252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2"/>
        <w:ind w:left="0" w:firstLine="888"/>
        <w:rPr/>
      </w:pPr>
      <w:r>
        <w:rPr>
          <w:sz w:val="28"/>
          <w:szCs w:val="28"/>
        </w:rPr>
        <w:t>осуществить в двух 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ую регистрацию права на земельный участок в РУП «Гродненское агентство по государственной регистрации и земельному кадастру» (г.Гродно, ул.Захарова, 27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освоению земельного участка в течение 1 года со дня получения свидетельства (удостоверения) о государственной регистрации создания земельного участка и возникновения права на него в соответствии с целью и условиями его предоставления (начать строительств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 аукциона – 10 % от предыдущей цены, называемой аукционистом.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38:00Z</dcterms:created>
  <dc:creator>HomeUser</dc:creator>
  <dc:description/>
  <cp:keywords/>
  <dc:language>en-US</dc:language>
  <cp:lastModifiedBy>Borbet</cp:lastModifiedBy>
  <cp:lastPrinted>2014-01-24T14:16:00Z</cp:lastPrinted>
  <dcterms:modified xsi:type="dcterms:W3CDTF">2014-04-02T12:31:00Z</dcterms:modified>
  <cp:revision>65</cp:revision>
  <dc:subject/>
  <dc:title>Извещение о проведении аукциона на право заключения договоров аренды земельных участков</dc:title>
</cp:coreProperties>
</file>